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5757060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6292814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9503426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1685514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5932053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4632028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