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40730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62413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2769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07335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5045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38691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