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96929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49796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19877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957145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1261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69902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