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915172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0664912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770128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697975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012118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610524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