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623536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959835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44409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49834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54541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96072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