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7225049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8584115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1672415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4574213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036849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4247827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