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6848620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3047151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0612926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9665636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5604508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8291347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