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31643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32521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0575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15279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61759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23939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