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5124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9444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070793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70502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69788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94885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