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8083884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1354045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5215096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3790290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3871073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9553799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