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7359500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3800604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6492455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6925049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0189616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004986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