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98017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63198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97398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00847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54594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38611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