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29031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13998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08788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61140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27712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96216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