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86953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91468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77968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77621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15542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46281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