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53437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24880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03477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99763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47635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3797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