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752619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31856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030322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84730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03535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30801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