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97920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312965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334053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670962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416608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844685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