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4988499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8905218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52572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6535182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8269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190460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