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392912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116556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06510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328941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425479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54281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