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09716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60160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5416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16471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75242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64350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