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03689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24918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26239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58458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58508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36985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