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8349199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65776598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1160572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544920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5834648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1748276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