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18780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780706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098614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408503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185422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60065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