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77526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989742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55935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68332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33252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91219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