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510449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736490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02132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34983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2060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5735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