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350082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28977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534916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8574697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271389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2724781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