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458093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43143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24068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801045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375612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610287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