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311365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356528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866449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92672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6539524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234224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