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128578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284125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337627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703450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3973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6615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