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2630347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4954467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3656706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2197048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8809387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1084868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