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76644164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09284660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6425368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05776411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94536356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78714624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