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7871623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6350730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482717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979243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9442031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0545984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