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930928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72677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07812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97734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73215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05850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