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2093239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5475851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2266523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0308196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1914972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1613153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