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98576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34202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2818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678143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671704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3952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