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159457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272736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387009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15037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391688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890233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