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1400342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0013155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1290371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1252354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6872154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2295926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