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71208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14729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29174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37846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57838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24582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