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809041597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098889289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089736889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551502481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60419395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385719752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