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2815675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5985027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8010631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8065292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12429497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2342216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