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523842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05628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761549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89441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091035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766617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