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58881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19838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180957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47568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10658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604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