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85354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23584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65277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0538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280245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58621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