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65476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83182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52847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66871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58478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88973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