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41997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75985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6265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49925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7343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97222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